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613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вне набавке – 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00.</w:t>
      </w:r>
      <w:r>
        <w:rPr>
          <w:rFonts w:cs="Arial" w:ascii="Arial" w:hAnsi="Arial"/>
          <w:bCs/>
          <w:sz w:val="22"/>
          <w:szCs w:val="22"/>
          <w:lang w:val="sr-Latn-RS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006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-Градска управа за развој и инвестиције, Програм 15-Опште услуге локалне самоуправе, ПА/П 0001-Функционисање локалне самоуправе и градских општина, број апропријације 327, функција – 130-Опште услуге, економска класификација на четвртом нивоу 4249, извор -01 у износу  2.000.00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, закључиће Снежана Петровић  - секретар Секретаријата за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506/23-XXVI-01-III од 15. јуна 2023. године да су средства  обезбеђена  Одлуком о буџету града Крагујевца за 2023. годину („Службени лист града Крагујевца“, број 36/22) на Разделу 8-Градска управа за развој и инвестиције, Програм 15-Опште услуге локалне самоуправе, ПА/П 0001-Функционисање локалне самоуправе и градских општина, број апропријације 327, функција – 130-Опште услуге, економска класификација на четвртом нивоу 4249, извор -01 у износу  2.000.000,00 динара (без ПДВ-а), односно 2.400.000,00 динара (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број M-328/23 од 19. јуна 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, процењене вредности 2.0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еомеханичкo истраживање и испитивање, израда геомеханичког елабората и израда пројекта санације косине која је делом захваћена клизиштем код гробља у Петровцу уз улицу Душана Ђорђевић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 - секретар Секретаријата за инвестиције. 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број 035-438/23-XXI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 16.6.2023.године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екретар Секретаријата за инвестиц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нежана Петровић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6-23T06:47:00Z</dcterms:modified>
  <cp:revision>103</cp:revision>
  <dc:subject/>
  <dc:title>ГРАД КРАГУЈЕВАЦ</dc:title>
</cp:coreProperties>
</file>